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igle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John Cow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Edward B. Hamri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hristiaan Ke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raft 2.0 Copyright 1996, 1997 by John Cowan and Paul Burt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1994 Glenn Chappell and Ian Cha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Alexey Vatchenko &lt;av@bsdu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Claudio Matsuok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1991, 1993, 1994 by Glenn Chappell and Ian Chai May be freely copied and distribut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4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B1wyt19vLzufP/kw//THR+cOzvQFOiS5JGAqhFP0ePlNCJ9lROvZWpMiHHEwacPpqhnU4fp
y5aStX3YLg3NUsyblE/t4M0pEnEZ0NCdP2qIadaf2DB92fryLAZmTXEoLPL4kjDm9aewZMlO
TKBzd0MHx0raU25ixl8Buem36cTo8Gtd/FgkYD/Mj5ozoBk6XizVAAONrfpaLIVjdm1d6z47
RzmtWKUMnCg1R7+7zB</vt:lpwstr>
  </property>
  <property fmtid="{D5CDD505-2E9C-101B-9397-08002B2CF9AE}" pid="3" name="_2015_ms_pID_7253431">
    <vt:lpwstr>dFrkDKIbxiW5Tgdflbbs/SzC/6/yWQSAgMh+6UpOZ9KsH47TNZbrDP
UwojjANnK+gDA9HVBPJHDGU1ThVevaL6hjZAhtRxxx9DAZiMoaxWaAMSZXJrt6baUHRZHmD0
VLpEtoz4awjH9GGaKdxznJTZsIFRp5snl1Ti90pGpPjiZyVO5dTdZ0VItNXts3vl4+y+kerH
eMyeMSW7Bgn2lid8PikYW08CKX7GwWTEThUU</vt:lpwstr>
  </property>
  <property fmtid="{D5CDD505-2E9C-101B-9397-08002B2CF9AE}" pid="4" name="_2015_ms_pID_7253431_00">
    <vt:lpwstr>_2015_ms_pID_7253431</vt:lpwstr>
  </property>
  <property fmtid="{D5CDD505-2E9C-101B-9397-08002B2CF9AE}" pid="5" name="_2015_ms_pID_7253432">
    <vt:lpwstr>0yUkVt9NGwyW2R+m5asFRViGX51W99llhMdT
nclXSngaC2USbBrty+QuGJw4W5yAlxdv/2oZ+nOJWzsAxBaj2W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425</vt:lpwstr>
  </property>
</Properties>
</file>